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4 год» </w:t>
      </w:r>
    </w:p>
    <w:p>
      <w:pPr>
        <w:pStyle w:val="Normal"/>
        <w:spacing w:lineRule="auto" w:line="36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я              в Закон Ульяновской области «Об утверждении Программы управления государственной собственностью Ульяновской области на 2024 год» в части безвозмездного принятия из собственности муниципального образования «Чердаклинский район» Ульяновской области в государственную собственность Ульяно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емельного участка, категория земель: земли населённых пунктов, вид разрешённого использования: здравоохранение, площадь 1384 кв. м, кадастровый номер: 73:21:130205:229, расположенного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муниципальный район Чердаклинский, сельское поселение Бряндинское, с. Станция Бряндино, ул. Школьная, земельный участок 37б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емельного участка, категория земель: земли населённых пунктов, вид разрешённого использования: под существующим зданием ФАП, площадь 1717 кв. м, кадастровый номер: 73:21:280202:53, расположенного по адресу: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ая область, Чердаклинский район, с. Уразгильдино, ул. Новая, д. 17,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 потребует дополнительного финансирования из областного бюджета Ульяновской области.</w:t>
      </w:r>
    </w:p>
    <w:p>
      <w:pPr>
        <w:pStyle w:val="Normal"/>
        <w:ind w:right="-82"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ношений и архитектуры </w:t>
        <w:br/>
        <w:t>Ульяновской области</w:t>
        <w:tab/>
        <w:tab/>
        <w:t xml:space="preserve">                                                                   М.В.Додин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0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46:00Z</dcterms:created>
  <dc:creator>Ju5u</dc:creator>
  <dc:description/>
  <cp:keywords/>
  <dc:language>en-US</dc:language>
  <cp:lastModifiedBy>Пользователь</cp:lastModifiedBy>
  <cp:lastPrinted>2022-02-01T09:38:00Z</cp:lastPrinted>
  <dcterms:modified xsi:type="dcterms:W3CDTF">2024-03-06T07:31:00Z</dcterms:modified>
  <cp:revision>55</cp:revision>
  <dc:subject/>
  <dc:title>ФИНАНСОВО-ЭКОНОМИЧЕСКОЕ ОБОСНОВАНИЕ</dc:title>
</cp:coreProperties>
</file>